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TA TECHNICZNA PRODUKTU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1445</wp:posOffset>
            </wp:positionV>
            <wp:extent cx="2049780" cy="36106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4D1"/>
          <w:sz w:val="28"/>
          <w:szCs w:val="28"/>
        </w:rPr>
      </w:pPr>
      <w:r>
        <w:rPr>
          <w:b/>
          <w:color w:val="0084D1"/>
          <w:sz w:val="28"/>
          <w:szCs w:val="28"/>
        </w:rPr>
        <w:t>Nazwa: Kosz metalowy okragły na nodze bocznej</w:t>
      </w:r>
    </w:p>
    <w:p>
      <w:pPr>
        <w:pStyle w:val="Normal"/>
        <w:rPr/>
      </w:pPr>
      <w:r>
        <w:rPr>
          <w:b/>
          <w:color w:val="0084D1"/>
          <w:sz w:val="28"/>
          <w:szCs w:val="28"/>
        </w:rPr>
        <w:t xml:space="preserve">KOD: </w:t>
      </w:r>
      <w:r>
        <w:rPr>
          <w:rStyle w:val="A2"/>
          <w:rFonts w:cs="Times New Roman"/>
          <w:color w:val="0084D1"/>
          <w:sz w:val="28"/>
          <w:szCs w:val="28"/>
        </w:rPr>
        <w:t>FIEM-41-KMON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techniczna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sokość: 100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Średnica: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strukcja kosza wykonana ze s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lor: lakierowanie proszkowe, kolor czar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0</wp:posOffset>
            </wp:positionV>
            <wp:extent cx="2738755" cy="839470"/>
            <wp:effectExtent l="0" t="0" r="0" b="0"/>
            <wp:wrapTight wrapText="bothSides">
              <wp:wrapPolygon edited="0">
                <wp:start x="6409" y="7175"/>
                <wp:lineTo x="6341" y="7256"/>
                <wp:lineTo x="5061" y="7358"/>
                <wp:lineTo x="4996" y="7468"/>
                <wp:lineTo x="4930" y="7578"/>
                <wp:lineTo x="4865" y="7680"/>
                <wp:lineTo x="4799" y="7789"/>
                <wp:lineTo x="4734" y="7891"/>
                <wp:lineTo x="4669" y="8001"/>
                <wp:lineTo x="4603" y="8102"/>
                <wp:lineTo x="4534" y="8212"/>
                <wp:lineTo x="4469" y="8314"/>
                <wp:lineTo x="4404" y="8423"/>
                <wp:lineTo x="4339" y="8525"/>
                <wp:lineTo x="4339" y="8634"/>
                <wp:lineTo x="4404" y="8736"/>
                <wp:lineTo x="4930" y="8846"/>
                <wp:lineTo x="4865" y="8956"/>
                <wp:lineTo x="4799" y="9057"/>
                <wp:lineTo x="4734" y="9168"/>
                <wp:lineTo x="4669" y="9268"/>
                <wp:lineTo x="4603" y="9379"/>
                <wp:lineTo x="4534" y="9479"/>
                <wp:lineTo x="4469" y="9590"/>
                <wp:lineTo x="4404" y="9691"/>
                <wp:lineTo x="4339" y="9801"/>
                <wp:lineTo x="4339" y="9903"/>
                <wp:lineTo x="4404" y="10013"/>
                <wp:lineTo x="4930" y="10123"/>
                <wp:lineTo x="4865" y="10224"/>
                <wp:lineTo x="4799" y="10334"/>
                <wp:lineTo x="4734" y="10435"/>
                <wp:lineTo x="4669" y="10546"/>
                <wp:lineTo x="4603" y="10646"/>
                <wp:lineTo x="4534" y="10757"/>
                <wp:lineTo x="4469" y="10858"/>
                <wp:lineTo x="4404" y="10968"/>
                <wp:lineTo x="4339" y="11069"/>
                <wp:lineTo x="4373" y="11180"/>
                <wp:lineTo x="4438" y="11280"/>
                <wp:lineTo x="4996" y="11391"/>
                <wp:lineTo x="4996" y="11501"/>
                <wp:lineTo x="4996" y="11602"/>
                <wp:lineTo x="4996" y="11713"/>
                <wp:lineTo x="4996" y="11813"/>
                <wp:lineTo x="4996" y="11924"/>
                <wp:lineTo x="4996" y="12025"/>
                <wp:lineTo x="4996" y="12135"/>
                <wp:lineTo x="4996" y="12236"/>
                <wp:lineTo x="4996" y="12346"/>
                <wp:lineTo x="4996" y="12447"/>
                <wp:lineTo x="4896" y="12558"/>
                <wp:lineTo x="4799" y="12667"/>
                <wp:lineTo x="4734" y="12769"/>
                <wp:lineTo x="4765" y="12879"/>
                <wp:lineTo x="4830" y="12980"/>
                <wp:lineTo x="4865" y="13091"/>
                <wp:lineTo x="4930" y="13192"/>
                <wp:lineTo x="4996" y="13302"/>
                <wp:lineTo x="5061" y="13403"/>
                <wp:lineTo x="5161" y="13513"/>
                <wp:lineTo x="5257" y="13614"/>
                <wp:lineTo x="5357" y="13725"/>
                <wp:lineTo x="5457" y="13825"/>
                <wp:lineTo x="5587" y="13936"/>
                <wp:lineTo x="5753" y="14046"/>
                <wp:lineTo x="6014" y="14147"/>
                <wp:lineTo x="6933" y="14147"/>
                <wp:lineTo x="7164" y="14046"/>
                <wp:lineTo x="7328" y="13936"/>
                <wp:lineTo x="7459" y="13825"/>
                <wp:lineTo x="7590" y="13725"/>
                <wp:lineTo x="7689" y="13614"/>
                <wp:lineTo x="7755" y="13513"/>
                <wp:lineTo x="7854" y="13403"/>
                <wp:lineTo x="7920" y="13302"/>
                <wp:lineTo x="7985" y="13192"/>
                <wp:lineTo x="8051" y="13091"/>
                <wp:lineTo x="8116" y="12980"/>
                <wp:lineTo x="8147" y="12879"/>
                <wp:lineTo x="8215" y="12769"/>
                <wp:lineTo x="8247" y="12667"/>
                <wp:lineTo x="8313" y="12558"/>
                <wp:lineTo x="8347" y="12447"/>
                <wp:lineTo x="8378" y="12346"/>
                <wp:lineTo x="8412" y="12236"/>
                <wp:lineTo x="8443" y="12135"/>
                <wp:lineTo x="8477" y="12025"/>
                <wp:lineTo x="17113" y="11924"/>
                <wp:lineTo x="17082" y="11813"/>
                <wp:lineTo x="17048" y="11713"/>
                <wp:lineTo x="16983" y="11602"/>
                <wp:lineTo x="16951" y="11501"/>
                <wp:lineTo x="16917" y="11391"/>
                <wp:lineTo x="16885" y="11280"/>
                <wp:lineTo x="16851" y="11180"/>
                <wp:lineTo x="17082" y="11069"/>
                <wp:lineTo x="17113" y="10968"/>
                <wp:lineTo x="17113" y="10858"/>
                <wp:lineTo x="17113" y="10757"/>
                <wp:lineTo x="17113" y="10646"/>
                <wp:lineTo x="17082" y="10546"/>
                <wp:lineTo x="17048" y="10435"/>
                <wp:lineTo x="16983" y="10334"/>
                <wp:lineTo x="16851" y="10224"/>
                <wp:lineTo x="8609" y="10123"/>
                <wp:lineTo x="8609" y="10013"/>
                <wp:lineTo x="8609" y="9903"/>
                <wp:lineTo x="8609" y="9801"/>
                <wp:lineTo x="8609" y="9691"/>
                <wp:lineTo x="8609" y="9590"/>
                <wp:lineTo x="8609" y="9479"/>
                <wp:lineTo x="8609" y="9379"/>
                <wp:lineTo x="8609" y="9268"/>
                <wp:lineTo x="8609" y="9168"/>
                <wp:lineTo x="8609" y="9057"/>
                <wp:lineTo x="8609" y="8956"/>
                <wp:lineTo x="8609" y="8846"/>
                <wp:lineTo x="8609" y="8736"/>
                <wp:lineTo x="8609" y="8634"/>
                <wp:lineTo x="8595" y="8525"/>
                <wp:lineTo x="8508" y="8423"/>
                <wp:lineTo x="8443" y="8314"/>
                <wp:lineTo x="8378" y="8212"/>
                <wp:lineTo x="8313" y="8102"/>
                <wp:lineTo x="8247" y="8001"/>
                <wp:lineTo x="8181" y="7891"/>
                <wp:lineTo x="8116" y="7789"/>
                <wp:lineTo x="8051" y="7680"/>
                <wp:lineTo x="7985" y="7578"/>
                <wp:lineTo x="7920" y="7468"/>
                <wp:lineTo x="7854" y="7358"/>
                <wp:lineTo x="6572" y="7256"/>
                <wp:lineTo x="6506" y="7175"/>
                <wp:lineTo x="6409" y="717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21"/>
      <w:bookmarkStart w:id="1" w:name="_GoBack21"/>
      <w:bookmarkEnd w:id="1"/>
    </w:p>
    <w:p>
      <w:pPr>
        <w:pStyle w:val="Normal"/>
        <w:spacing w:lineRule="atLeast" w:line="100"/>
        <w:rPr/>
      </w:pPr>
      <w:r>
        <w:rPr/>
        <w:t>Marcin Fiema FIEMAR.PL</w:t>
        <w:tab/>
        <w:tab/>
        <w:tab/>
      </w:r>
    </w:p>
    <w:p>
      <w:pPr>
        <w:pStyle w:val="Normal"/>
        <w:spacing w:lineRule="atLeast" w:line="100"/>
        <w:rPr/>
      </w:pPr>
      <w:r>
        <w:rPr/>
        <w:t>Ul. Trudna 12</w:t>
      </w:r>
    </w:p>
    <w:p>
      <w:pPr>
        <w:pStyle w:val="Normal"/>
        <w:spacing w:lineRule="atLeast" w:line="100"/>
        <w:rPr/>
      </w:pPr>
      <w:r>
        <w:rPr/>
        <w:t>32-005 Niepołomice</w:t>
      </w:r>
    </w:p>
    <w:p>
      <w:pPr>
        <w:pStyle w:val="Normal"/>
        <w:spacing w:lineRule="atLeast" w:line="100"/>
        <w:rPr/>
      </w:pPr>
      <w:hyperlink r:id="rId4">
        <w:r>
          <w:rPr>
            <w:rStyle w:val="InternetLink"/>
          </w:rPr>
          <w:t>www.fiemar.pl</w:t>
        </w:r>
      </w:hyperlink>
      <w:r>
        <w:rPr/>
        <w:t xml:space="preserve"> / kontakt@fiemar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 Ext EFN Light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Default">
    <w:name w:val="Default"/>
    <w:qFormat/>
    <w:rPr>
      <w:rFonts w:ascii="Switzer Ext EFN Light" w:hAnsi="Switzer Ext EFN Light" w:eastAsia="Switzer Ext EFN Light" w:cs="Switzer Ext EFN Light"/>
      <w:color w:val="000000"/>
      <w:sz w:val="24"/>
      <w:szCs w:val="24"/>
    </w:rPr>
  </w:style>
  <w:style w:type="character" w:styleId="A6">
    <w:name w:val="A6"/>
    <w:qFormat/>
    <w:rPr>
      <w:rFonts w:ascii="Switzer Ext EFN Light" w:hAnsi="Switzer Ext EFN Light" w:eastAsia="Switzer Ext EFN Light" w:cs="Switzer Ext EFN Light"/>
      <w:color w:val="000000"/>
      <w:sz w:val="21"/>
      <w:szCs w:val="21"/>
    </w:rPr>
  </w:style>
  <w:style w:type="character" w:styleId="A2">
    <w:name w:val="A2"/>
    <w:qFormat/>
    <w:rPr>
      <w:rFonts w:ascii="Switzer Ext EFN Light" w:hAnsi="Switzer Ext EFN Light" w:eastAsia="Switzer Ext EFN Light" w:cs="Switzer Ext EFN Light"/>
      <w:b/>
      <w:bCs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fiemar.pl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8:45:00Z</dcterms:created>
  <dc:creator>Mariola Ostręga</dc:creator>
  <dc:description/>
  <cp:keywords/>
  <dc:language>en-US</dc:language>
  <cp:lastModifiedBy>Mariola Ostręga</cp:lastModifiedBy>
  <dcterms:modified xsi:type="dcterms:W3CDTF">2025-10-16T08:45:00Z</dcterms:modified>
  <cp:revision>2</cp:revision>
  <dc:subject/>
  <dc:title/>
</cp:coreProperties>
</file>